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риложение № 9 к  протоколу НТКМетр № 36-2012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 ходе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07-2012 г.г.»</w:t>
      </w:r>
    </w:p>
    <w:p>
      <w:pPr>
        <w:pStyle w:val="TextBodyIndent"/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t>(составлена по данным Ростехрегулирования и Минэкономразвития Украины)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851"/>
        <w:jc w:val="both"/>
        <w:rPr/>
      </w:pPr>
      <w:r>
        <w:rPr/>
        <w:t>Ниже представлены результаты работ по выполнению заданий межгосударственной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07-2012 годы», актуализированной на 2011-2012 годы (принята на 39-м заседании МГС в мае 2011 г.).</w:t>
      </w:r>
    </w:p>
    <w:p>
      <w:pPr>
        <w:pStyle w:val="TextBodyIndent"/>
        <w:ind w:left="0" w:firstLine="851"/>
        <w:jc w:val="both"/>
        <w:rPr/>
      </w:pPr>
      <w:r>
        <w:rPr/>
        <w:t>Программа  содержит 6 разделов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. Физические константы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2. Данные о свойствах твердых материал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. Данные о свойствах хладоагент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Данные о свойствах наночастиц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. Методики расчетного определения свойст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Раздел 6. Данные о свойствах влажных газ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По первому разделу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1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ТД “</w:t>
      </w:r>
      <w:r>
        <w:rPr>
          <w:sz w:val="28"/>
          <w:szCs w:val="28"/>
        </w:rPr>
        <w:t xml:space="preserve">Радионуклид </w:t>
      </w:r>
      <w:r>
        <w:rPr>
          <w:sz w:val="28"/>
          <w:szCs w:val="28"/>
          <w:vertAlign w:val="superscript"/>
        </w:rPr>
        <w:t>226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в равновесии с дочерними продуктами распада </w:t>
      </w:r>
      <w:r>
        <w:rPr>
          <w:sz w:val="28"/>
          <w:szCs w:val="28"/>
          <w:vertAlign w:val="superscript"/>
        </w:rPr>
        <w:t>222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8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8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8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4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4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0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0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10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210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. Энергия, абсолютная вероятность эмиссии альфа-, бета-, гамма- и характеристического рентгеновского излучений и период полураспада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торому разделу 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Сплавы прецизионные с заданным коэффициентом теплового расширения и заданными упругими свойствами. Упругие свойства. Модуль нормальной упругости при температурах 20°...600° С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2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Сплав ВТ-6. Теплопроводность при температурах340...900 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3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Сталь нержавеющая марки 12Х18Н10Т. Теплопроводность при температурах 340...1100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4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Сталь низкоуглеродистая. Теплопроводность при температурах 340...1100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Алюминиевые деформируемые сплавы АмгЗ, Амг5 и технический алюминий АД1. Упругие свойства. Модуль нормальной упругости при температурах от -100º до 300º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 xml:space="preserve"> Металлические конструкционные материалы: сталь 12Х18Н10Т и бронза Бр.Б2,5. Механические свойства в диапазоне температур 4,2...293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Медь чистая марок М1, М2, МЗ. Механические и физические свойства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Электрическое сопротивление металлов и сплавов системы платина-родий (платина, родий, сплавы марок ПлРд-7, ПлРд-10, ПлРд-15, ПлРд-20, ПлРд-30, ПлРд-40) в диапазоне температур 293... 1800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Электрическое сопротивление и теплопроводность металлов и сплавов системы вольфрам-рений (вольфрам, рений, сплавы марок ВР-5, ВР -10, ВР-20, ВР-27) в диапазоне температур (1200 ...3000)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0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Электрическое сопротивление и теплопроводность металлов и сплавов системы молибден - вольфрам (молибден, рений, сплавы марок ВАМ-7,5, МВ-50) в диапазоне температур (1200 ...3000)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 xml:space="preserve">Теплопроводность, теплоемкость и температурный коэффициент линейного расширения оптической керамики на основе </w:t>
      </w:r>
      <w:r>
        <w:rPr>
          <w:rFonts w:cs="Arial" w:ascii="Arial" w:hAnsi="Arial"/>
          <w:b/>
          <w:lang w:val="en-US"/>
        </w:rPr>
        <w:t>Zn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ZnS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CdT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ZnTe</w:t>
      </w:r>
      <w:r>
        <w:rPr>
          <w:rFonts w:cs="Arial" w:ascii="Arial" w:hAnsi="Arial"/>
          <w:b/>
        </w:rPr>
        <w:t xml:space="preserve"> в диапазоне температур (300... 1200)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Оптические стекла ЛК105,К8,ТК 21 . Диэлектрическая проницаемость и тангенс угла диэлектрических потерь при температуре 293 К в частотном диапазоне от 10(-1) до 10(6)Гц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3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Полиамидные и полиимидные пленки. Диэлектрическая проницаемость и тангенс угла диэлектрических потерь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4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Комплексная диэлектрическая проницаемость полифениленоксида (арилокса)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Оксид алюминия монокристаллический (лейкосапфир). Компоненты тензора относительной диэлектрической проницаемости в диапазоне температур 93...343 К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мпературный коэффициент линейного расширения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2278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таблицы СТД “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атериалы для образцовых мер ТКЛР. Монокристаллический оксид алюми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7.6pt;mso-wrap-distance-left:9pt;mso-wrap-distance-right:9pt;mso-wrap-distance-top:0pt;mso-wrap-distance-bottom:0pt;margin-top:7.9pt;mso-position-vertical-relative:text;margin-left:67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- таблицы СТД “</w:t>
                      </w:r>
                      <w:r>
                        <w:rPr>
                          <w:rFonts w:cs="Arial" w:ascii="Arial" w:hAnsi="Arial"/>
                          <w:b/>
                        </w:rPr>
                        <w:t>Материалы для образцовых мер ТКЛР. Монокристаллический оксид алюми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Материалы для эталонных мер ТКЛР. Ситалл марки СО-115 М. Температурный коэффициент линейного расширения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Молибден. Температурный коэффициент линейного расширения в диапазоне температур 700 ... 2700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 (п.2.1.1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- таблицы СТД “</w:t>
      </w:r>
      <w:r>
        <w:rPr>
          <w:rFonts w:cs="Arial" w:ascii="Arial" w:hAnsi="Arial"/>
          <w:b/>
        </w:rPr>
        <w:t>Теплопроводность, теплоемкость, температурный коэффициент линейного расширения, скорость звука в керамике на основе карбида кремния и нитрида алюминия SiC-AIN в диапазоне температур 300... 1200 К и пористости 0...10 %</w:t>
      </w:r>
      <w:r>
        <w:rPr>
          <w:rFonts w:cs="Arial" w:ascii="Arial" w:hAnsi="Arial"/>
        </w:rPr>
        <w:t>» приняты на 40-м заседании МГС (приложение 12 к протоколу МГС № 40-2011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По третьему разделу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3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Д “</w:t>
      </w:r>
      <w:r>
        <w:rPr>
          <w:rFonts w:cs="Arial" w:ascii="Arial" w:hAnsi="Arial"/>
          <w:b/>
        </w:rPr>
        <w:t>Методика расчетного определения теплопроводности паров н-алканов (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-С</w:t>
      </w:r>
      <w:r>
        <w:rPr>
          <w:rFonts w:cs="Arial" w:ascii="Arial" w:hAnsi="Arial"/>
          <w:b/>
          <w:vertAlign w:val="subscript"/>
        </w:rPr>
        <w:t>12</w:t>
      </w:r>
      <w:r>
        <w:rPr>
          <w:sz w:val="28"/>
          <w:szCs w:val="28"/>
        </w:rPr>
        <w:t>), воды и параводорода на линии насыщения»</w:t>
      </w:r>
      <w:r>
        <w:rPr>
          <w:rFonts w:cs="Arial" w:ascii="Arial" w:hAnsi="Arial"/>
        </w:rPr>
        <w:t xml:space="preserve"> ” (представлен Украиной) прошел экспертизу экспертами, рекомендованными Секретариатом МТК 180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По четвертому разделу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4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ТД “</w:t>
      </w:r>
      <w:r>
        <w:rPr>
          <w:rFonts w:cs="Arial" w:ascii="Arial" w:hAnsi="Arial"/>
          <w:b/>
        </w:rPr>
        <w:t>Коррозионная стойкость металлических материалов и защитных покрытий (наноквазиметаллов) в средах хлебопекарного производства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.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4.1.2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ТД “</w:t>
      </w:r>
      <w:r>
        <w:rPr>
          <w:rFonts w:cs="Arial" w:ascii="Arial" w:hAnsi="Arial"/>
          <w:b/>
        </w:rPr>
        <w:t>Равновесные температуры плавления тонких пленок никеля толщиной 5, 10, 20, 30, 40, 50, 60, 70, 80, 90, 100 нм на поверхностях Si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 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и аморфного углерода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4.1.3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ТД “</w:t>
      </w:r>
      <w:r>
        <w:rPr>
          <w:rFonts w:cs="Arial" w:ascii="Arial" w:hAnsi="Arial"/>
          <w:b/>
        </w:rPr>
        <w:t>Равновесные температуры плавления тонких пленок меди толщиной 5, 10, 20, 30, 40, 50, 60, 70, 80, 90, 100 нм на поверхностях Si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 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и аморфного углерода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ятому разделу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5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 таблиц СТД “</w:t>
      </w:r>
      <w:r>
        <w:rPr>
          <w:rFonts w:cs="Arial" w:ascii="Arial" w:hAnsi="Arial"/>
          <w:b/>
        </w:rPr>
        <w:t xml:space="preserve">Смеси озонобезопасных фреонов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25+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290,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34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290,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23+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744,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41+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744. Уравнения состояния и таблицы термодинамических свойств в интервале температуры 220-420К и давления до 35МПа</w:t>
      </w:r>
      <w:r>
        <w:rPr>
          <w:rFonts w:cs="Arial" w:ascii="Arial" w:hAnsi="Arial"/>
          <w:sz w:val="28"/>
          <w:szCs w:val="28"/>
        </w:rPr>
        <w:t>»</w:t>
      </w:r>
      <w:r>
        <w:rPr>
          <w:rFonts w:cs="Arial" w:ascii="Arial" w:hAnsi="Arial"/>
        </w:rPr>
        <w:t xml:space="preserve"> ” (представлен Украиной) прошел экспертизу экспертами, рекомендованными Секретариатом МТК 180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шестому разделу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1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воздух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2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азот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3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водород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4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гелий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Республики Молдова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5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аргон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6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Влажный метан. Термодинамические свойства в диапазоне температур 20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п.6.1.7)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 таблиц СТД “</w:t>
      </w:r>
      <w:r>
        <w:rPr>
          <w:rFonts w:cs="Arial" w:ascii="Arial" w:hAnsi="Arial"/>
          <w:b/>
        </w:rPr>
        <w:t>Углерода диоксид влажный. Термодинамические свойства в диапазоне температур 260…400К, давлений 0,1…10 МПа и относительной влажности 0,2…1,0</w:t>
      </w:r>
      <w:r>
        <w:rPr>
          <w:rFonts w:cs="Arial" w:ascii="Arial" w:hAnsi="Arial"/>
        </w:rPr>
        <w:t xml:space="preserve">” (представлен Россией)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Представленный Россией проект таблиц СТД «Вода. Коэффициент динамической вязкости при температурах 0…900ºС и давлениях, от соответствующих разреженному газу до 1000 МПа» направлен в Бюро по стандартам (по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апрель 2012 г.) на согласование по СЭГ; проект был размещен в СЭГ; по состоянию на 01.10.2012 г. представлены результаты голосования от Азербайджанской Республики, Кыргызской Республики, Украины, Бюро по стандартам МГС (результаты голосования положительные). Рекомендуется для принятия на 42 заседании МГС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й вывод по выполнению заданий Программы: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- 1. по состоянию на 10.10.2012 г. задания Программы выполняются в рамках установленных сроков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2. для успешного завершения актуализированной на 2011-2012 годы Программы необходимо к 25 октября 2012 г. завершить проведение согласования национальными органами предложенных проектов таблиц ССД СН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3. в связи с завершением в 2012 г. работ по Программе просить Росстандарт и Минэкономразвития Украины разработать и представить на 37 заседание НТКМетр проект Программы на 2013-2015 годы (в соответствии с «Соглашением о сотрудничестве по созданию и использованию данных о  физических константах и свойствах веществ и материалов» (1992 г.; 2006 г.) и Перечнем приоритетных направлений работ по межгосударственной стандартизации на 2011-2015 годы (ПНМС 2011-2015), п. 27.3 «Стандартные справочные данные» - Приложение №30 к протоколу МГС № 38-201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 департамента ГНМЦ СС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ГУП «СТАНДАРТИНФОРМ»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В. Мам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 9 к протоколу НТКМетр №36-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46:00Z</dcterms:created>
  <dc:creator>NShmeleva</dc:creator>
  <dc:description/>
  <cp:keywords/>
  <dc:language>en-US</dc:language>
  <cp:lastModifiedBy>n.sonets +375 17 288 42 20</cp:lastModifiedBy>
  <cp:lastPrinted>2012-10-02T12:29:00Z</cp:lastPrinted>
  <dcterms:modified xsi:type="dcterms:W3CDTF">2012-10-11T06:46:00Z</dcterms:modified>
  <cp:revision>2</cp:revision>
  <dc:subject/>
  <dc:title>Приложение № 15 к  протоколу НТКМетр № 31-2010</dc:title>
</cp:coreProperties>
</file>